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  <w:drawing>
          <wp:inline distT="0" distB="0" distL="0" distR="0">
            <wp:extent cx="144018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0"/>
          <w:szCs w:val="20"/>
          <w:u w:val="single"/>
        </w:rPr>
      </w:pPr>
      <w:r>
        <w:rPr>
          <w:rFonts w:cs="Century Schoolbook" w:ascii="Century Schoolbook" w:hAnsi="Century Schoolbook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u w:val="single"/>
        </w:rPr>
      </w:pPr>
      <w:r>
        <w:rPr>
          <w:rFonts w:cs="Arial" w:ascii="Arial" w:hAnsi="Arial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Qüestionari sobre les característiques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i els objectius de l’ob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Text docent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b la finalitat d’ajudar-nos en la tasca editorial i poder establir uns criteris que ens orientin en l’edició i la difusió de l’obra que ens proposeu, us agrairíem que responguéssiu aquest qüestionar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ítol de l’obra: 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utor/s (escriviu el vostre número de DNI amb lletra):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partament de l’autor/s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Adreça electrònica: ________________    Telèfon: ______________    </w: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ipus de materials que proposeu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X   Text guia de l’assignatura (solament conté la metodologia docent de l’assignatura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X   Exercicis o problem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X   Text docent (desenvolupa els continguts docents de l’assignatura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X   Guia de pràctiques o de laborator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X   Manual docent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X   Altres (especifiqueu-ho):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stat de l’obra: </w:t>
      </w:r>
    </w:p>
    <w:p>
      <w:pPr>
        <w:pStyle w:val="Normal"/>
        <w:ind w:firstLine="8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X   Acabada     </w:t>
        <w:tab/>
        <w:t xml:space="preserve">N’adjunteu l’original   </w:t>
        <w:tab/>
        <w:t>X  Sí     X  No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X   Iniciada     </w:t>
        <w:tab/>
        <w:t xml:space="preserve">N’adjunteu l’índex    </w:t>
        <w:tab/>
        <w:t xml:space="preserve">X  Sí     X  No   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X   En projecte   </w:t>
        <w:tab/>
        <w:t xml:space="preserve">N’adjunteu l’índex     </w:t>
        <w:tab/>
        <w:t>X  Sí     X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a prevista d’acabament de l’obra: ______/______/20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ata en què teniu previst fer la docència amb aquests materials: ______/______/20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lengua d’edició de l’obr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X Català   X Castellà  C Altres (especifiqueu-ho):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ombre de pàgines previstes (DIN A4): ________</w: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entre docent on s’utilitzarà l’obra :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nsenyament en què s’utilitzarà l’obra: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ssignatura en què s’utilitzarà l’obra: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ipus d’assignatur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X   Obligatòr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X   Optativa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X   De lliure elecci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X   Primer cicle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X   Segon cicle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X   Tercer cic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emestralització de la docència de l’assignatur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X  Primer semestr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X  Segon semes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X  Anual (1r i 2n semest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ants professors imparteixen l’assignatura el curs acadèmic 20__/20__?: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mbre d’estudiants de l’assignatura el curs acadèmic 20__/20__: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s materials docents ser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X   Obligatoris per a la docència de l’assignatura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X   No obligatoris, però recomanats als alumnes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X </w:t>
        <w:tab/>
        <w:t>Altres (especifiqueu-ho) 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Quants cursos acadèmics preveieu que serà vigent la versió actual de l’obra?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_________ curs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veieu que l’obra la utilitzin i la comprin estudiants de fora de la UB?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X   Sí    Motiu: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X   No   Motiu: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fi de comercialitzar l’obra fora de la UB, ens podríeu indicar quines obres d’altres autors són semblants a la vostr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Títol: _________________________________  Autor(s):________________________  Editorial: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Títol: _________________________________   Autor(s):________________________  Editorial: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Títol: _________________________________   Autor(s):________________________  Editorial: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Indiqueu, també, quina és la característica que diferencia la vostra obra de les ja existent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eu una ressenya detallada dels objectius comunicacionals de l’obra (si penseu que pot arribar a un públic internacional, redacteu-la també en anglè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282"/>
        <w:rPr/>
      </w:pPr>
      <w:r>
        <w:rPr>
          <w:sz w:val="22"/>
          <w:szCs w:val="22"/>
        </w:rPr>
        <w:t>Paraules clau (màxim 5): __________________________________________________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criviu un breu índex de l’ob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dacteu un currículum  breu de l’autor/a (entre 5 i 10 línie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Altres comentaris: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Data :_____/ _____ /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Signatura de l’autor/a que proposa l’ob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Gràcies per la vostra col·laboració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sz w:val="24"/>
      <w:szCs w:val="24"/>
    </w:rPr>
  </w:style>
  <w:style w:type="character" w:styleId="PeuCar">
    <w:name w:val="Peu Car"/>
    <w:qFormat/>
    <w:rPr>
      <w:sz w:val="24"/>
      <w:szCs w:val="24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comentari">
    <w:name w:val="Text de comentari"/>
    <w:basedOn w:val="Normal"/>
    <w:qFormat/>
    <w:pPr/>
    <w:rPr>
      <w:sz w:val="20"/>
      <w:szCs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Revisi">
    <w:name w:val="Revisi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51:00Z</dcterms:created>
  <dc:creator>jmj</dc:creator>
  <dc:description/>
  <cp:keywords/>
  <dc:language>en-US</dc:language>
  <cp:lastModifiedBy>Monica Rocamora</cp:lastModifiedBy>
  <cp:lastPrinted>2008-06-25T10:04:00Z</cp:lastPrinted>
  <dcterms:modified xsi:type="dcterms:W3CDTF">2022-05-19T12:59:00Z</dcterms:modified>
  <cp:revision>4</cp:revision>
  <dc:subject/>
  <dc:title>Qüestionari per la gestió d’un text docent</dc:title>
</cp:coreProperties>
</file>